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52"/>
        </w:rPr>
        <w:t>科技著作学术水平评价申请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著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完成单位（人）：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申请评价单位：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（盖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：</w:t>
      </w:r>
    </w:p>
    <w:p>
      <w:pPr>
        <w:pStyle w:val="Normal"/>
        <w:rPr/>
      </w:pPr>
      <w:r>
        <w:rPr>
          <w:b/>
          <w:bCs/>
          <w:spacing w:val="10"/>
          <w:sz w:val="30"/>
        </w:rPr>
        <w:t>组织评价单位：</w:t>
      </w:r>
      <w:r>
        <w:rPr>
          <w:sz w:val="30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石油和化工自动化应用协会制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3"/>
        <w:gridCol w:w="993"/>
        <w:gridCol w:w="1701"/>
        <w:gridCol w:w="850"/>
        <w:gridCol w:w="851"/>
        <w:gridCol w:w="283"/>
        <w:gridCol w:w="284"/>
        <w:gridCol w:w="834"/>
        <w:gridCol w:w="158"/>
        <w:gridCol w:w="1802"/>
      </w:tblGrid>
      <w:tr>
        <w:trPr>
          <w:trHeight w:val="699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主管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发行时间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目的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</w:tr>
      <w:tr>
        <w:trPr>
          <w:trHeight w:val="6860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著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  <w:r>
              <w:rPr>
                <w:b/>
                <w:szCs w:val="21"/>
              </w:rPr>
              <w:t>（本页不够，可另附页）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支撑科技著作的有形化成果</w:t>
            </w:r>
          </w:p>
        </w:tc>
      </w:tr>
      <w:tr>
        <w:trPr>
          <w:trHeight w:val="13221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5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术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资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录</w:t>
            </w:r>
          </w:p>
        </w:tc>
      </w:tr>
      <w:tr>
        <w:trPr>
          <w:trHeight w:val="12910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著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与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31"/>
        <w:gridCol w:w="708"/>
        <w:gridCol w:w="985"/>
        <w:gridCol w:w="1048"/>
        <w:gridCol w:w="519"/>
        <w:gridCol w:w="1037"/>
        <w:gridCol w:w="239"/>
        <w:gridCol w:w="327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对著作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jc w:val="center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编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辑</w:t>
      </w:r>
    </w:p>
    <w:tbl>
      <w:tblPr>
        <w:tblW w:w="14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2"/>
        <w:gridCol w:w="708"/>
        <w:gridCol w:w="1142"/>
        <w:gridCol w:w="985"/>
        <w:gridCol w:w="1048"/>
        <w:gridCol w:w="1555"/>
        <w:gridCol w:w="3510"/>
        <w:gridCol w:w="29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对著作创造性贡献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613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246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6326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主管领导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规格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竖装，字体为小四号宋体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成单位（人）：填写科技著作单位名称、出版单位名称、或作者，依据对科技著作的创造性贡献大小顺序填写，单位名称必须与单位公章一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评价单位：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封面上的“著作名称”和申请表首页的“著作名称”必须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申请评价单位信息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主管负责人：是指申请评价单位科技主管负责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总负责人：是指对申请评价著作全权负责、并对申请过程中的重大事宜有决策权者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出版社名称：指出版科技著作的出版社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出版发行时间：指科技著作的出版发行时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评价目的：填写申请科技著作学术水平评价的主要用途，如申报科技奖励（优秀科技著作奖）、综合性图书奖、专业性图书奖、其它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是否同时申请咨询服务：填是或否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申请科技著作学术水平评价的项目可同时申请咨询服务，以帮助完成单位（人）对著作进行全面梳理和总体策划，指导系统总结、提炼创新点、处理材料中的不足和问题，指导准备评价材料，使著作成果得以全面提升，为评价和报奖打下良好基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著作简介：应包括如下要素：科技著作创作背景、主要学术技术内容、与国内外同类学术的综合对比分析、技术先进性与创新点、发行情况、取得的经济效益和社会效益、推广应用前景、对行业的作用和影响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支撑科技著作的有形化成果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含但不限于以下几种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识产权：包括发明专利，实用新型专利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：支撑科技著作的国内外公开发表的主要论文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技术资料目录：列出申请评价单位已准备好的科技著作学术水平评价材料目录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主要完成单位：填写科技著作（作者）单位、出版单位名称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主要作者和编辑：填写主要作者和编辑，依据对科技著作的创造性贡献大小顺序填写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48:00Z</dcterms:created>
  <dc:creator>yh</dc:creator>
  <dc:description/>
  <cp:keywords/>
  <dc:language>en-US</dc:language>
  <cp:lastModifiedBy>Windows 用户</cp:lastModifiedBy>
  <cp:lastPrinted>2021-01-15T15:52:00Z</cp:lastPrinted>
  <dcterms:modified xsi:type="dcterms:W3CDTF">2021-01-15T07:54:00Z</dcterms:modified>
  <cp:revision>146</cp:revision>
  <dc:subject/>
  <dc:title>科 技 成 果 鉴 定 申 请 表</dc:title>
</cp:coreProperties>
</file>